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С Л А Т И Н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110,102  ха зелени площи, в т.ч.  вегетативна площ  84,905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32,48 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4,8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2,2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33,3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7,1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9,88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2,61%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Гео Милев, парк Зала Фестивална, зелени площи към Аерогара София , Зала Универсиада, Студентски комплекс – IV км., спортен комплекс Армеец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мероприятия по поддържане на зел.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70%   от общата вегетативна площ, от което следва, че района е добре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ла Фестивал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-правит.аерогара,до Царигр. Шос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Гео Мил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авителствена аерога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ла Универсиа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Аерога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алея Яв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ресторант Ропотам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тр. ухо Ситняко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9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Цариградско шосе - до естакада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Христо Кабакчие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Яво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Гео Мил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6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0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итут за чуждестранни студен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зико-математически факулте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удентски общежит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к-с Арме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6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277"/>
        <w:gridCol w:w="1340"/>
        <w:gridCol w:w="1172"/>
        <w:gridCol w:w="1189"/>
        <w:gridCol w:w="1275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75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1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ите комплекс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е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0.1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.4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9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21:00Z</dcterms:created>
  <dc:creator>Niki Dimov</dc:creator>
  <dc:description/>
  <cp:keywords/>
  <dc:language>en-US</dc:language>
  <cp:lastModifiedBy>Assen Assenov</cp:lastModifiedBy>
  <dcterms:modified xsi:type="dcterms:W3CDTF">2004-03-23T14:21:00Z</dcterms:modified>
  <cp:revision>2</cp:revision>
  <dc:subject/>
  <dc:title>РАЙОН:</dc:title>
</cp:coreProperties>
</file>